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1004950785"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2092604694"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1549449920"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1524955526"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401670483"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570000332"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938473863"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1226329821"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1631333746"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2051887162"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243243939"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1243109122"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553602310"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2060549132"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125359036"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1385719951"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1392622629"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1416459686"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820709050"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1872319387"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55920460"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620413925"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1743131052"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893159589"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1771542196"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1155029061"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593039132"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1243603738"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2023465479"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882746143"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636955387"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652645808"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1281539760"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437965623"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285611900"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1554934375"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709172941"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1882450584"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1136271817"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1175537869"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1740671416"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852275262"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288153633"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1446398217"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112260888"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90339315"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1760723372"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228631210"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99565638"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1844206629"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248234523"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30:00Z</dcterms:created>
  <dc:creator> </dc:creator>
  <dc:description/>
  <cp:keywords/>
  <dc:language>en-US</dc:language>
  <cp:lastModifiedBy>DiMaggio, Daniela - Hoboken</cp:lastModifiedBy>
  <cp:lastPrinted>2012-07-03T20:01:00Z</cp:lastPrinted>
  <dcterms:modified xsi:type="dcterms:W3CDTF">2012-08-20T15:40:00Z</dcterms:modified>
  <cp:revision>406</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